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地域密着型サービス事業計画概要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00838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33.5pt;mso-wrap-distance-left:9.05pt;mso-wrap-distance-right:9.05pt;mso-wrap-distance-top:0pt;mso-wrap-distance-bottom:0pt;margin-top:-27pt;mso-position-vertical-relative:text;margin-left:36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1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18"/>
        <w:gridCol w:w="1884"/>
        <w:gridCol w:w="962"/>
        <w:gridCol w:w="326"/>
        <w:gridCol w:w="622"/>
        <w:gridCol w:w="813"/>
        <w:gridCol w:w="1089"/>
        <w:gridCol w:w="1908"/>
      </w:tblGrid>
      <w:tr>
        <w:trPr>
          <w:trHeight w:val="334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　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名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所在地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種別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既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新設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予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社会福祉法人　□医療法人　□ＮＰＯ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株式会社・有限会社　□その他（　　　　　）</w:t>
            </w:r>
          </w:p>
        </w:tc>
      </w:tr>
      <w:tr>
        <w:trPr>
          <w:trHeight w:val="933" w:hRule="atLeast"/>
          <w:cantSplit w:val="true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実施事業</w:t>
            </w:r>
          </w:p>
        </w:tc>
        <w:tc>
          <w:tcPr>
            <w:tcW w:w="90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期巡回随時対応型訪問介護看護</w:t>
            </w:r>
          </w:p>
        </w:tc>
      </w:tr>
      <w:tr>
        <w:trPr>
          <w:trHeight w:val="397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名（仮称）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予定地の状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予定地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幸手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敷地面積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用途地域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ぺい率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％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容積率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土地権利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有　□賃借（　　　年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抵当権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期借地権の設定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（　　　　年　　　月まで）　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3"/>
                <w:kern w:val="0"/>
                <w:sz w:val="22"/>
                <w:szCs w:val="22"/>
              </w:rPr>
              <w:t>建物概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面積</w:t>
            </w:r>
          </w:p>
        </w:tc>
        <w:tc>
          <w:tcPr>
            <w:tcW w:w="31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延床面積</w:t>
            </w:r>
          </w:p>
        </w:tc>
        <w:tc>
          <w:tcPr>
            <w:tcW w:w="2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（全体　　㎡）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構造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造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階数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上　　　階、地下　　階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物権利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有　□賃借（　　　年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抵当権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併設施設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（　　　　　　　　　　　）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整備内容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pacing w:val="-12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法人が新築　□法人が改修　□オーナーが新築　□オーナーが改修　□改修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2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整備費補助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希望する　□希望しな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民説明会予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着工予定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竣工予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設予定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費および財源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区分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費（千円）</w:t>
            </w:r>
          </w:p>
        </w:tc>
        <w:tc>
          <w:tcPr>
            <w:tcW w:w="57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財源内訳（千円）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借入金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補助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自己負担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・設備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用地取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物取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運転資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考：申請法人の主事業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該当する事項にチェックを入れてください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次ページに、実施予定事業の定員・従業者等の計画を記入し、添付してください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事業費および財源については、様式７・様式８の内容と整合を図ってください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併設施設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事業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がある場合には、その事業費および財源についても別途作成してください。</w:t>
      </w:r>
    </w:p>
    <w:sectPr>
      <w:footerReference w:type="default" r:id="rId2"/>
      <w:type w:val="nextPage"/>
      <w:pgSz w:w="11906" w:h="16838"/>
      <w:pgMar w:left="1701" w:right="1701" w:gutter="0" w:header="0" w:top="1077" w:footer="487" w:bottom="543"/>
      <w:pgNumType w:start="19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18:00Z</dcterms:created>
  <dc:creator>幸手市介護福祉課</dc:creator>
  <dc:description/>
  <cp:keywords/>
  <dc:language>en-US</dc:language>
  <cp:lastModifiedBy>塚原 弥生</cp:lastModifiedBy>
  <cp:lastPrinted>2023-07-04T15:57:00Z</cp:lastPrinted>
  <dcterms:modified xsi:type="dcterms:W3CDTF">2023-07-04T06:57:00Z</dcterms:modified>
  <cp:revision>11</cp:revision>
  <dc:subject/>
  <dc:title>平成　　年　　月　　日</dc:title>
</cp:coreProperties>
</file>