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公募申請に係る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9295</wp:posOffset>
                </wp:positionH>
                <wp:positionV relativeFrom="paragraph">
                  <wp:posOffset>-295275</wp:posOffset>
                </wp:positionV>
                <wp:extent cx="148590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様式１別紙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1pt;mso-wrap-distance-left:9.05pt;mso-wrap-distance-right:9.05pt;mso-wrap-distance-top:0pt;mso-wrap-distance-bottom:0pt;margin-top:-23.25pt;mso-position-vertical-relative:text;margin-left:35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様式１別紙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 w:before="145" w:after="0"/>
        <w:ind w:right="83" w:hanging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公募申請書等　　　　　　　　　　　　　　　　　  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 提出欄に○を付けてください。</w:t>
      </w:r>
    </w:p>
    <w:p>
      <w:pPr>
        <w:pStyle w:val="Normal"/>
        <w:spacing w:lineRule="exact" w:line="8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37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4"/>
        <w:gridCol w:w="3779"/>
        <w:gridCol w:w="3175"/>
        <w:gridCol w:w="1276"/>
        <w:gridCol w:w="68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書類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留意事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243" w:right="113" w:hanging="243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公募申請書等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募申請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right="113" w:hanging="203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募申請に係る提出書類一覧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別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13" w:right="47" w:hanging="238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2"/>
                <w:szCs w:val="22"/>
              </w:rPr>
              <w:t>地域密着型サービス事業計画概要書</w:t>
            </w:r>
          </w:p>
          <w:p>
            <w:pPr>
              <w:pStyle w:val="Normal"/>
              <w:spacing w:lineRule="exact" w:line="280"/>
              <w:ind w:left="199" w:right="27" w:firstLine="2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実施予定事業の定員・従業者等の計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沿革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名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評議員一覧表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会福祉法人のみ提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-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書等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7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計画提案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・管理者（施設長）の</w:t>
            </w:r>
          </w:p>
          <w:p>
            <w:pPr>
              <w:pStyle w:val="Normal"/>
              <w:spacing w:lineRule="exact" w:line="280"/>
              <w:ind w:left="187" w:right="47" w:firstLine="16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歴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定の様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資金計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金計画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当初の運転資金を含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入金返済計画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元金</w:t>
            </w:r>
            <w:r>
              <w:rPr>
                <w:rFonts w:ascii="ＭＳ 明朝;MS Mincho" w:hAnsi="ＭＳ 明朝;MS Mincho" w:cs="ＭＳ 明朝;MS Mincho"/>
                <w:spacing w:val="-40"/>
                <w:sz w:val="22"/>
                <w:szCs w:val="22"/>
              </w:rPr>
              <w:t>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率、期間、金融機関名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1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支シミュレーショ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根拠を含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2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預金残高証明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資金分、応募提出日前１か月以内に発行されたも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帳コピー可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等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3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計画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5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面図（室別面積が記入してあるもの）</w:t>
            </w:r>
            <w:r>
              <w:rPr>
                <w:rFonts w:ascii="ＭＳ 明朝;MS Mincho" w:hAnsi="ＭＳ 明朝;MS Mincho" w:cs="ＭＳ 明朝;MS Mincho"/>
                <w:spacing w:val="-40"/>
                <w:sz w:val="22"/>
                <w:szCs w:val="22"/>
              </w:rPr>
              <w:t>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立面図</w:t>
            </w:r>
            <w:r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  <w:t>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配置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な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-41" w:right="47" w:firstLine="16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4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開設予定地の地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>
                <w:rFonts w:ascii="ＭＳ 明朝;MS Mincho" w:hAnsi="ＭＳ 明朝;MS Mincho" w:cs="ＭＳ 明朝;MS Mincho"/>
                <w:spacing w:val="-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2"/>
                <w:szCs w:val="22"/>
              </w:rPr>
              <w:t>周辺状況が分かるもの、現況写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な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300" w:right="47" w:hanging="325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5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土地・建物の所有関係の分かるもの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7" w:right="44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・建物登記簿謄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07" w:hanging="407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322" w:right="45" w:hanging="305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購入契約書若しくは借地・</w:t>
            </w:r>
          </w:p>
          <w:p>
            <w:pPr>
              <w:pStyle w:val="Normal"/>
              <w:ind w:left="17" w:right="45" w:firstLine="37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家契約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407" w:hanging="407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322" w:right="45" w:hanging="305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地・借家に関する合意書　　　（確約書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ind w:left="19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 w:before="291" w:after="0"/>
        <w:ind w:left="1" w:hanging="67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法人の概要に関する書類</w:t>
      </w:r>
    </w:p>
    <w:p>
      <w:pPr>
        <w:pStyle w:val="Normal"/>
        <w:spacing w:lineRule="exact" w:line="80"/>
        <w:ind w:left="208" w:hanging="67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79" w:type="dxa"/>
        <w:jc w:val="left"/>
        <w:tblInd w:w="6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2"/>
        <w:gridCol w:w="3682"/>
        <w:gridCol w:w="3275"/>
        <w:gridCol w:w="1270"/>
        <w:gridCol w:w="69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書類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留意事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203" w:right="113" w:hanging="20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概要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4" w:hanging="79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登記簿謄本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応募提出日前３か月以内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行されたも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right="113" w:hanging="20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4" w:hanging="79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定款または寄付行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新のも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4" w:hanging="79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存事業概要</w:t>
            </w:r>
            <w:r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パンフレッ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等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新のも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151" w:hanging="234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決算報告書（貸借対照表等の税務申告書類一式、営業報告書、付属明細書、キャッシュフロー計算書等）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過去３年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165" w:hanging="248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存指定介護事業に係る関係行政庁の監督及び指導状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近２年）県などから過去に指導を受けた場合の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写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203" w:hanging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4" w:hanging="79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介護保険法第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78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条の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項</w:t>
            </w:r>
          </w:p>
          <w:p>
            <w:pPr>
              <w:pStyle w:val="Normal"/>
              <w:ind w:left="370" w:hanging="258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各号の規定に該当しない旨の誓約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  <w:p>
            <w:pPr>
              <w:pStyle w:val="Normal"/>
              <w:ind w:left="220" w:hanging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28" w:type="dxa"/>
              <w:bottom w:w="11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sectPr>
      <w:type w:val="nextPage"/>
      <w:pgSz w:w="11906" w:h="16838"/>
      <w:pgMar w:left="1304" w:right="1191" w:gutter="0" w:header="0" w:top="851" w:footer="0" w:bottom="709"/>
      <w:pgNumType w:start="17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14:00Z</dcterms:created>
  <dc:creator>幸手市介護福祉課</dc:creator>
  <dc:description/>
  <cp:keywords/>
  <dc:language>en-US</dc:language>
  <cp:lastModifiedBy>松阪 隆一</cp:lastModifiedBy>
  <cp:lastPrinted>2021-07-29T13:55:00Z</cp:lastPrinted>
  <dcterms:modified xsi:type="dcterms:W3CDTF">2021-07-29T05:36:00Z</dcterms:modified>
  <cp:revision>22</cp:revision>
  <dc:subject/>
  <dc:title>平成　　年　　月　　日</dc:title>
</cp:coreProperties>
</file>